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SU-0057</w:t>
      </w:r>
    </w:p>
    <w:p>
      <w:pPr>
        <w:pStyle w:val="Csakszveg"/>
        <w:rPr/>
      </w:pPr>
      <w:r>
        <w:rPr/>
        <w:t>SZÁMÍTÓGÉPPEL SZÁMORSZÁGBA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 xml:space="preserve">Funkcionális leírás: </w:t>
      </w:r>
      <w:r>
        <w:rPr/>
        <w:t xml:space="preserve">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ikós Zsolt „Számítógéppel számországban” c. könyve a számelmélet és a számítástechnika kapcsolatát mutatja be sok-sok számelméleti problémával, azok számítógépes megoldásaival, programokkal.</w:t>
      </w:r>
    </w:p>
    <w:p>
      <w:pPr>
        <w:pStyle w:val="Csakszveg"/>
        <w:rPr/>
      </w:pPr>
      <w:r>
        <w:rPr/>
        <w:t>A problémákat gyermekek levelezése keretén belül tárgyalja, az általános iskolások nyelvezetén, de igen olvasmányos formában. Végigvezeti az olvasókat a probléma felvetésétől kezdve a lehetséges megoldási módokat bemutatva; majd közli ezek számítógépes megoldásait is. Ha szükséges, az elsőre elkészített programokat finomítja, módosítja is, pl. a futási idő csökkentése érdekében. Néhány feladatot gépi kódú programmal is megold.</w:t>
      </w:r>
    </w:p>
    <w:p>
      <w:pPr>
        <w:pStyle w:val="Csakszveg"/>
        <w:rPr/>
      </w:pPr>
      <w:r>
        <w:rPr/>
        <w:t>Ízelítő a problémákból: prímtényezős felbontás, közelítő képletek, hatványozás, bűvös négyzetek, Goldbach-sejtés, legnagyobb közös osztó, legkisebb közös többszörös, törtműveletek, Horner-elrendezés, NIM-játé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programcsomag IBM, C64, C+4 és TVC gépekre készült. Mindegyik változat kaphat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Iskolánként 1 pld. elegendő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Kedvezmények:</w:t>
      </w:r>
    </w:p>
    <w:p>
      <w:pPr>
        <w:pStyle w:val="Csakszveg"/>
        <w:rPr/>
      </w:pPr>
      <w:r>
        <w:rPr/>
        <w:t xml:space="preserve">Iskolánként 1 pld. elegendő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Díjak:</w:t>
      </w:r>
    </w:p>
    <w:p>
      <w:pPr>
        <w:pStyle w:val="Csakszveg"/>
        <w:rPr/>
      </w:pPr>
      <w:r>
        <w:rPr/>
        <w:t>---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sakszveg"/>
        <w:rPr/>
      </w:pPr>
      <w:r>
        <w:rPr/>
        <w:t>A programok a géptípusnak megfelelő lemezen kerülnek forgalomba.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Referenciák:</w:t>
      </w:r>
    </w:p>
    <w:p>
      <w:pPr>
        <w:pStyle w:val="Csakszveg"/>
        <w:rPr/>
      </w:pPr>
      <w:r>
        <w:rPr/>
        <w:t>Károlyi István 12 Évfolyamos Gimnázium (1041 Bp. Erzsébet u. 69.)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Csakszveg"/>
        <w:rPr/>
      </w:pPr>
      <w:r>
        <w:rPr/>
        <w:t>www.suli-soft.hu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eírás készült: 2002. június 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9:00Z</dcterms:created>
  <dc:creator>Lugosi  András</dc:creator>
  <dc:description/>
  <dc:language>en-US</dc:language>
  <cp:lastModifiedBy>Lugosi András</cp:lastModifiedBy>
  <dcterms:modified xsi:type="dcterms:W3CDTF">2002-12-17T19:09:00Z</dcterms:modified>
  <cp:revision>2</cp:revision>
  <dc:subject/>
  <dc:title>SU-0051</dc:title>
</cp:coreProperties>
</file>